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septembra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a vyhlásenie OVS na predaj nehnuteľného majetku - areálu bývalej Strednej priemyselnej školy chemickej, Račianska č.78 -  80, Bratislava 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Igor Bendík  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redseda Bratislavského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Prílo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Valerián Potičný, MP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právneho oddel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 /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09.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.  s c h v a ľ u j e</w:t>
      </w:r>
    </w:p>
    <w:p>
      <w:pPr>
        <w:pStyle w:val="Normal"/>
        <w:tabs>
          <w:tab w:val="clear" w:pos="708"/>
          <w:tab w:val="left" w:pos="350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08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ätovné vyhlásenie  obchodnej verejne súťaže na prebytočný majetok vo výlučnom vlastníctve Bratislavského samosprávneho kraja a 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zemkov a stavieb v správe  Strednej odbornej školy chemickej, Vlčie hrdlo, 821 07 Bratislava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dených na LV č. 4196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8/1   zastavané plochy a nádvoria o výmere 1785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8/2   ostatné plochy o výmere 9449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8/3   zastavané plochy a nádvoria o výmere 14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9/1   zastavané plochy a nádvoria o výmere 1924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9/2   zastavané plochy a nádvoria o výmere 142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9/3   zastavané plochy a nádvoria o výmere 128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9/4   zastavané plochy a nádvoria o výmere 12333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3419/5   zastavané plochy a nádvoria o výmere 94 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a súp. č. 1575 situovanej na parcele č. 13419/1, iná budova (budova šk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a súp. č. 1576 situovanej na parcele č. 13418/1, iná budova (budova internát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a súp. č. 1576 situovanej na parcele č. 13418/3, spojovacia chodb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a súp. č. 1576 situovanej na parcele č. 13419/5, spojovacia chodb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a súp. č. 11726 situovanej na parcele č. 13419/2, garáž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a súp. č. 11727 situovanej na parcele č. 13419/3, skl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ádzajúcich sa v katastrálnom území  Bratislava III Nové Mesto, ako areál bývalej SOŠ chemickej Račianska 78 – 8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</w:rPr>
        <w:t>B.  v y h l a s u j e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1.</w:t>
      </w:r>
      <w:r>
        <w:rPr>
          <w:rFonts w:cs="Arial" w:ascii="Arial" w:hAnsi="Arial"/>
          <w:sz w:val="22"/>
          <w:szCs w:val="22"/>
        </w:rPr>
        <w:t xml:space="preserve"> obchodnú verejnú súťaž na predaj prebytočného majetku uvedeného v časti A. systémom elektronickej aukci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2.</w:t>
      </w:r>
      <w:r>
        <w:rPr>
          <w:rFonts w:cs="Arial" w:ascii="Arial" w:hAnsi="Arial"/>
          <w:sz w:val="22"/>
          <w:szCs w:val="22"/>
        </w:rPr>
        <w:t xml:space="preserve"> záväzné kritérium pre vyhodnotenie ponúk - c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3.</w:t>
      </w:r>
      <w:r>
        <w:rPr>
          <w:rFonts w:cs="Arial" w:ascii="Arial" w:hAnsi="Arial"/>
          <w:sz w:val="22"/>
          <w:szCs w:val="22"/>
        </w:rPr>
        <w:t xml:space="preserve"> v prípade neúspešnosti OVS je riaditeľ Úradu Bratislavského samosprávneho kraja poverený opakovane OVS vyhlásiť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.  u 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 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.1.</w:t>
      </w:r>
      <w:r>
        <w:rPr>
          <w:rFonts w:cs="Arial" w:ascii="Arial" w:hAnsi="Arial"/>
          <w:sz w:val="22"/>
          <w:szCs w:val="22"/>
        </w:rPr>
        <w:t xml:space="preserve"> zverejniť oznámenie o vyhlásení obchodnej verejnej súťaže na Úradnej tabuli Bratislavského samosprávneho kraja, internetovej stránke Bratislavského samosprávneho kraja a v regionálnej tlač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: po podpise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2.</w:t>
      </w:r>
      <w:r>
        <w:rPr>
          <w:rFonts w:cs="Arial" w:ascii="Arial" w:hAnsi="Arial"/>
          <w:sz w:val="22"/>
          <w:szCs w:val="22"/>
        </w:rPr>
        <w:t xml:space="preserve"> v spolupráci s Komisiou majetku, investícií a verejného obstarávania predložiť Zastupiteľstvu Bratislavského samosprávneho kraja po vykonaní obchodnej verejnej súťaže návrh na predaj nehnuteľného majetk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: po vykonaní OV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3. </w:t>
      </w:r>
      <w:r>
        <w:rPr>
          <w:rFonts w:cs="Arial" w:ascii="Arial" w:hAnsi="Arial"/>
          <w:sz w:val="22"/>
          <w:szCs w:val="22"/>
        </w:rPr>
        <w:t>zabezpečiť, aby nedaňové kapitálové príjmy z predaja predmetného prebytočného nehnuteľného majetku boli v budúcnosti účelovo viazané výhradne ako kapitálové výdavky určené na rekonštrukcie nehnuteľností v správe školských zariadení v zriaďovateľskej pôsobnosti Bratislavského samosprávneho kraja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4. </w:t>
      </w:r>
      <w:r>
        <w:rPr>
          <w:rFonts w:cs="Arial" w:ascii="Arial" w:hAnsi="Arial"/>
          <w:sz w:val="22"/>
          <w:szCs w:val="22"/>
        </w:rPr>
        <w:t>v prípade neúspešnosti OVS túto opakovane vyhlási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: po neúspešnej OV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 podmienkam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t. 1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zmluvu do 60 dní od schválenia uznesenia v Zastupiteľstve Bratislavského samosprávneho kraja s tým, že ak v tejto lehote nájomca nepodpíše kúpnu zmluvu, uznesenie stráca platnosť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upujúci uhradí kúpnu cenu do 30 dní od podpísania kúpnej zmluvy obidvoma kúpnymi stran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úci berie na vedomie, že budova internátu je „zaťažená“ nájmom bytového priestoru o výmere 64,31 m2 a súhlasí s prevzatím  všetkých  práv a povinností vyplývajúcich  z nájomného vzťahu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berie na vedomie, že v suteréne budovy internátu sa nachádzajú 2 CO kryty,</w:t>
      </w:r>
    </w:p>
    <w:p>
      <w:pPr>
        <w:pStyle w:val="Normal"/>
        <w:tabs>
          <w:tab w:val="clear" w:pos="708"/>
          <w:tab w:val="left" w:pos="352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toré sú súčasťou internátu,</w:t>
      </w:r>
    </w:p>
    <w:p>
      <w:pPr>
        <w:pStyle w:val="Normal"/>
        <w:tabs>
          <w:tab w:val="clear" w:pos="708"/>
          <w:tab w:val="left" w:pos="352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emok p. č. 13418/2 ostatné plochy o výmere 9449 m2 sa zriaďuje predkúpne právo ako vecné bremeno in rem, spočívajúce v povinnosti kupujúceho (víťaza OVS) ponúknuť uvedený pozemok na predaj predávajúcemu (BSK), a to v prípade ak sa kedykoľvek v budúcnosti rozhodne previesť vlastnícke právo k uvedenej parcele, alebo jej akejkoľvek časti a to za cenu zodpovedajúcu kúpnej cene, za ktorú tieto pozemky nadobudol. Uvedené vecné bremeno BSK neuplatní v prípade, ak kupujúci (víťaz OVS) uhradí predávajúcemu (BSK) doplatok kúpnej ceny vo výške 400 000,- €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t. 2/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zmluvu do 60 dní od schválenia uznesenia v Zastupiteľstve Bratislavského samosprávneho kraja s tým, že ak v tejto lehote nájomca nepodpíše kúpnu zmluvu, uznesenie stráca platnosť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30 dní od podpísania kúpnej zmluvy obidvoma kúpnymi stran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úci berie na vedomie, že budova internátu je „zaťažená“ nájmom bytového priestoru o výmere 64,31 m2 a súhlasí s prevzatím  všetkých  práv a povinností vyplývajúcich  z nájomného vzťahu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berie na vedomie, že v suteréne budovy internátu sa nachádzajú 2 CO kryty,</w:t>
      </w:r>
    </w:p>
    <w:p>
      <w:pPr>
        <w:pStyle w:val="Normal"/>
        <w:tabs>
          <w:tab w:val="clear" w:pos="708"/>
          <w:tab w:val="left" w:pos="352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toré sú súčasťou interná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 s p r á v 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ehnuteľnosti, ktoré sú predmetom predkladaného materiálu, pozostávajú z pozemkov a stavieb bližšie špecifikovaných v návrhu uznesenia tohto materiálu, ktoré tvoria bývalý areál Strednej priemyselnej školy chemickej, Račianska ul. 78 a 80, Bratislava, (ďalej len areál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reál, ktorý je zverený do správy SOŠ chemickej Vlčie hrdlo 50, 821 07 Bratislava, </w:t>
      </w:r>
      <w:r>
        <w:rPr>
          <w:rFonts w:cs="Arial" w:ascii="Arial" w:hAnsi="Arial"/>
          <w:sz w:val="22"/>
          <w:szCs w:val="22"/>
        </w:rPr>
        <w:t>pozostáva okrem uvedených pozemkov zo stavieb bližšie definovaných v znaleckom posudku č. 68/2014 zo dňa 15.12.2014 vyhotovenom Dr. Ing. Romanom Chotárom, znalcom z oboru stavebníctvo, pozemné stavby, odhad hodnoty nehnuteľnos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a bývalej Strednej priemyselnej školy Račianska 78 je od r. 2010 nevyužívan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ternát</w:t>
      </w:r>
      <w:r>
        <w:rPr>
          <w:rFonts w:cs="Arial" w:ascii="Arial" w:hAnsi="Arial"/>
          <w:sz w:val="22"/>
          <w:szCs w:val="22"/>
        </w:rPr>
        <w:t xml:space="preserve"> súp. č. 1576 na parc. č. 13418/1, k. ú. BA -Nové Mesto. Jedná sa o objekt s piatimi nadzemnými podlažiami a podpivničením využívaný ako internát pri bývalej chemickej ško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využívaný od r.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udova  Strednej odbornej školy chemickej</w:t>
      </w:r>
      <w:r>
        <w:rPr>
          <w:rFonts w:cs="Arial" w:ascii="Arial" w:hAnsi="Arial"/>
          <w:sz w:val="22"/>
          <w:szCs w:val="22"/>
        </w:rPr>
        <w:t xml:space="preserve"> súp. č. 1575, na parc. č. 13419/1, k. ú. BA-Nové Mesto, pozostáva z piatich nadzemných podlaží a podpivničením, hlavný vstup z Račianskej ulice. Objekt využívaný od r.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Škola</w:t>
      </w:r>
      <w:r>
        <w:rPr>
          <w:rFonts w:cs="Arial" w:ascii="Arial" w:hAnsi="Arial"/>
          <w:sz w:val="22"/>
          <w:szCs w:val="22"/>
          <w:u w:val="single"/>
        </w:rPr>
        <w:t xml:space="preserve"> súp.č. 1575 časť objektu </w:t>
      </w:r>
      <w:r>
        <w:rPr>
          <w:rFonts w:cs="Arial" w:ascii="Arial" w:hAnsi="Arial"/>
          <w:b/>
          <w:sz w:val="22"/>
          <w:szCs w:val="22"/>
          <w:u w:val="single"/>
        </w:rPr>
        <w:t>kuchyňa s</w:t>
      </w:r>
      <w:r>
        <w:rPr>
          <w:rFonts w:cs="Arial" w:ascii="Arial" w:hAnsi="Arial"/>
          <w:sz w:val="22"/>
          <w:szCs w:val="22"/>
          <w:u w:val="single"/>
        </w:rPr>
        <w:t> </w:t>
      </w:r>
      <w:r>
        <w:rPr>
          <w:rFonts w:cs="Arial" w:ascii="Arial" w:hAnsi="Arial"/>
          <w:b/>
          <w:sz w:val="22"/>
          <w:szCs w:val="22"/>
          <w:u w:val="single"/>
        </w:rPr>
        <w:t>jedálňou</w:t>
      </w:r>
      <w:r>
        <w:rPr>
          <w:rFonts w:cs="Arial" w:ascii="Arial" w:hAnsi="Arial"/>
          <w:sz w:val="22"/>
          <w:szCs w:val="22"/>
        </w:rPr>
        <w:t xml:space="preserve"> , k. ú. BA Nové Mesto. Objekt je využívaný ako budova pre kuchyňu s jedálňou žiakov ubytovaných v internáte. Objekt je spojovacou chodbou spojený so školou a nad ním je časť objektu telocvičňa. Objekt bol využívaný od r.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Škola súp.č.  1575 časť objektu telocvičňa, </w:t>
      </w:r>
      <w:r>
        <w:rPr>
          <w:rFonts w:cs="Arial" w:ascii="Arial" w:hAnsi="Arial"/>
          <w:b/>
          <w:sz w:val="22"/>
          <w:szCs w:val="22"/>
        </w:rPr>
        <w:t>súp. č. 1575</w:t>
      </w:r>
      <w:r>
        <w:rPr>
          <w:rFonts w:cs="Arial" w:ascii="Arial" w:hAnsi="Arial"/>
          <w:sz w:val="22"/>
          <w:szCs w:val="22"/>
        </w:rPr>
        <w:t>. Objekt využívaný ako telocvičňa pre žiakov ubytovaných v internáte. Objekt je  využívaný od r.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pojovacia Chodba</w:t>
      </w:r>
      <w:r>
        <w:rPr>
          <w:rFonts w:cs="Arial" w:ascii="Arial" w:hAnsi="Arial"/>
          <w:sz w:val="22"/>
          <w:szCs w:val="22"/>
        </w:rPr>
        <w:t xml:space="preserve"> medzi internátom a školou súp. č. 1576 na parc .č. 13418/1. Je využívaná ako spojenie medzi internátom a školou s jedálňou a telocvičňou pre žiakov. Objekt využívaný od roku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Garáže</w:t>
      </w:r>
      <w:r>
        <w:rPr>
          <w:rFonts w:cs="Arial" w:ascii="Arial" w:hAnsi="Arial"/>
          <w:sz w:val="22"/>
          <w:szCs w:val="22"/>
          <w:u w:val="single"/>
        </w:rPr>
        <w:t xml:space="preserve"> súp.č. 11726</w:t>
      </w:r>
      <w:r>
        <w:rPr>
          <w:rFonts w:cs="Arial" w:ascii="Arial" w:hAnsi="Arial"/>
          <w:sz w:val="22"/>
          <w:szCs w:val="22"/>
        </w:rPr>
        <w:t>, na parc. č. 13419/2, k. ú. BA Nové Mesto. Jedná sa o samostatne stojace garáže pre motorové vozid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klad</w:t>
      </w:r>
      <w:r>
        <w:rPr>
          <w:rFonts w:cs="Arial" w:ascii="Arial" w:hAnsi="Arial"/>
          <w:sz w:val="22"/>
          <w:szCs w:val="22"/>
          <w:u w:val="single"/>
        </w:rPr>
        <w:t xml:space="preserve"> súp.č. 11727</w:t>
      </w:r>
      <w:r>
        <w:rPr>
          <w:rFonts w:cs="Arial" w:ascii="Arial" w:hAnsi="Arial"/>
          <w:sz w:val="22"/>
          <w:szCs w:val="22"/>
        </w:rPr>
        <w:t xml:space="preserve"> na parc. č. 13419/2, k. ú. BA – Nové Mesto. Jedná sa o jednopodlažný objekt ktorý bol využívaný ako sklad chemikálií. Objekt bol využívaný od r.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plotenie učilišťa</w:t>
      </w:r>
      <w:r>
        <w:rPr>
          <w:rFonts w:cs="Arial" w:ascii="Arial" w:hAnsi="Arial"/>
          <w:sz w:val="22"/>
          <w:szCs w:val="22"/>
        </w:rPr>
        <w:t xml:space="preserve"> parc. č. 13418/2 a 13419/4, k.ú. BA – Nové Mesto, ktoré oddeľuje verejnú príjazdovú komunikáciu na Račianskej ul. od areálu školy s internátom a jeho komunikačných priesto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plotenie</w:t>
      </w:r>
      <w:r>
        <w:rPr>
          <w:rFonts w:cs="Arial" w:ascii="Arial" w:hAnsi="Arial"/>
          <w:sz w:val="22"/>
          <w:szCs w:val="22"/>
          <w:u w:val="single"/>
        </w:rPr>
        <w:t xml:space="preserve"> na parc.č. 13418/2 a 13419/4 k. ú. BA Nové Mesto</w:t>
      </w:r>
      <w:r>
        <w:rPr>
          <w:rFonts w:cs="Arial" w:ascii="Arial" w:hAnsi="Arial"/>
          <w:sz w:val="22"/>
          <w:szCs w:val="22"/>
        </w:rPr>
        <w:t>, je vybudované z bočných a zadných strán areálu školy s internátom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účasťou areálu je  aj  </w:t>
      </w:r>
      <w:r>
        <w:rPr>
          <w:rFonts w:cs="Arial" w:ascii="Arial" w:hAnsi="Arial"/>
          <w:b/>
          <w:sz w:val="22"/>
          <w:szCs w:val="22"/>
          <w:u w:val="single"/>
        </w:rPr>
        <w:t>prípojka vody, kanalizácia , prípojka plynu, elektrické rozvody, spevnené plochy pre peších , spevnené plochy – cestná komunikácia, spevnené plochy parkovisko pre objekt garáže, spevnené plochy – asfaltová plocha ihrísk, tenisový kurt  , vonkajšie schody, obrubníky a pozemk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 kúpu objektu prejavila záujem Vysoká škola DANUBIUS, Sládkovičovo.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budove internátu sa nachádza obývaný byt o výmere 64,31 m2, ktorý nie je evidovaný na LV. </w:t>
      </w:r>
      <w:r>
        <w:rPr>
          <w:rFonts w:cs="Arial" w:ascii="Arial" w:hAnsi="Arial"/>
          <w:sz w:val="22"/>
          <w:szCs w:val="22"/>
          <w:u w:val="single"/>
        </w:rPr>
        <w:t>Budova internátu je takto „zaťažená“ nájmom bytového priestoru. Jedná sa o tzv. „nájomný byt“,  kde v prípade predaja všetky práva a povinnosti vyplývajúce z nájomného vzťahu prechádzajú na nového vlastníka dotknutej nehnuteľnosti,</w:t>
      </w:r>
      <w:r>
        <w:rPr>
          <w:rFonts w:cs="Arial" w:ascii="Arial" w:hAnsi="Arial"/>
          <w:sz w:val="22"/>
          <w:szCs w:val="22"/>
        </w:rPr>
        <w:t xml:space="preserve"> ktorá podmienka bude súčasťou budúcej kúpnej zmluvy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uteréne Račianskej 80 sa nachádzajú 2 CO kryty, ktoré sú súčasťou internátu- suterénu nie sú vyznačené na LV, avšak sú evidované Okresným úradom Bratislava – odborom krízového riadenia. Správca uvedených krytov je povinný pri ich správe postupovať v súlade so zákonom 42/1994 o civilnej ochrane obyvateľstva ako aj Vyhláškou Ministerstva vnútra SR č. 532/2006 Z. z. o podrobnostiach na zabezpečenie stavebnotechnických požiadaviek a technických podmienok zariadení civilnej ochrany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naleckým posudkom č. 117/2015</w:t>
      </w:r>
      <w:r>
        <w:rPr>
          <w:rFonts w:cs="Arial" w:ascii="Arial" w:hAnsi="Arial"/>
          <w:sz w:val="22"/>
          <w:szCs w:val="22"/>
        </w:rPr>
        <w:t xml:space="preserve"> zo dňa 04.06.2015,vypracovaným Ing. Otom Pisoňom, znalcom v odbore stavebníctvo, odhad hodnoty nehnuteľností, boli predmetné nehnuteľnosti stavby a pozemky v areáli bývalej Strednej priemyselnej školy chemickej  na Račianskej  ul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78 a 80  v Bratislave </w:t>
      </w:r>
      <w:r>
        <w:rPr>
          <w:rFonts w:cs="Arial" w:ascii="Arial" w:hAnsi="Arial"/>
          <w:sz w:val="22"/>
          <w:szCs w:val="22"/>
          <w:u w:val="single"/>
        </w:rPr>
        <w:t xml:space="preserve">ocenené na </w:t>
      </w:r>
      <w:r>
        <w:rPr>
          <w:rFonts w:cs="Arial" w:ascii="Arial" w:hAnsi="Arial"/>
          <w:b/>
          <w:sz w:val="22"/>
          <w:szCs w:val="22"/>
          <w:u w:val="single"/>
        </w:rPr>
        <w:t>4 100 000,00 €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a základe Uznesenia Zastupiteľstva  BSK zo dňa 26.6.2015 č. 51/2015  bola vyhlásená OVS na predmetný majetok, zverejnená  v denníku SME 20.7., 27.7., 3.8.2015, Pravda 21.7., 8.7., 4.8.2015, Hospodárske noviny 22.7., 29.7., 5.8.2015,   Denník plus 1 Deň: 23.7., 30.7., 6.8.2015,  Nový čas: 24.7., 31.7., 7.8.2015, Mesačník Bratislavský kraj: 3.8.2015. Na internetovej stránke v dňoch  od 15.7.2015 do 24.8.2015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koľko sa neprihlásil žiadny záujemca  navrhujeme v zmysle predkladaného materiálu opakovane vyhlásiť  OVS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36"/>
          <w:szCs w:val="36"/>
        </w:rPr>
        <w:t xml:space="preserve">                                </w:t>
        <w:tab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Bod: návrh na vyhlásenie OVS na predaj nehnuteľného majetku-areálu bývalej Strednej priemyselnej školy chemickej, Račianska č.78 - 80, Bratislava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7"/>
        <w:gridCol w:w="1691"/>
        <w:gridCol w:w="2565"/>
        <w:gridCol w:w="1688"/>
      </w:tblGrid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ázov komis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anovisko komisie k návrhu materiálu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Hlasovanie </w:t>
            </w:r>
          </w:p>
        </w:tc>
        <w:tc>
          <w:tcPr>
            <w:tcW w:w="2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kceptované / Neakceptované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Zapracované /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ezapracované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zdravotníctva a sociálnych ve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  sa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   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doprav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európskych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áležitostí,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egionálnej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olupráce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 cestovného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ruchu 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kultúr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82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 bol prerokovan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9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6 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 Zdržal sa  1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eprítomní pri hlasovaní 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Odporúča Z BSK predložený návrh uznesenia schváliť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školstva, športu a mládež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teriál bol prerokovaný 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7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7  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0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0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ehlasoval  0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 zmysle návrhu uznesenia predložiť na rokovanie ZBSK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ančná komis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teriál bol prerokovaný 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 6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6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 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0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dporúča ZBSK schváliť predložený návrh 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jetku, investícií a verejného obstaráv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3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3   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držal sa    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zmeňujúci návrh uznesenia Odporúča ZBSK predložený návrh uznesenia schváliť s vypustením podmienky predkúpneho práva ako vecného bremena v alternatíve s doplatkom kúpnej ceny vo výške 400 000,- €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pracované alternatív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56:00Z</dcterms:created>
  <dc:creator>Demčáková</dc:creator>
  <dc:description/>
  <cp:keywords/>
  <dc:language>en-US</dc:language>
  <cp:lastModifiedBy>Mária Demčáková</cp:lastModifiedBy>
  <cp:lastPrinted>2015-09-10T13:47:00Z</cp:lastPrinted>
  <dcterms:modified xsi:type="dcterms:W3CDTF">2015-09-10T11:47:00Z</dcterms:modified>
  <cp:revision>69</cp:revision>
  <dc:subject/>
  <dc:title>Prebytočný majetok č</dc:title>
</cp:coreProperties>
</file>